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24248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83049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32906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06976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75094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46066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63774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79385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48345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