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4121757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7781402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832789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951431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143399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4691798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8588813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8740170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3691265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