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6730552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01320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3322926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8434732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609651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570064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791763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0669265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4392767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