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329769633"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176801770"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47704431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8085874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625840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86220915"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19827000"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325881797"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47304963"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